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 w:before="0" w:after="240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Bezodstpw"/>
        <w:spacing w:lineRule="auto" w:line="276" w:before="0" w:after="2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śród 3000 osób przeprowadzono ankietę na temat liczby posiadanych telefonów komórkowych. Na poniższym diagramie przedstawiono wyniki tej ankiety:</w:t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  <w:lang w:val="en-US" w:eastAsia="en-US"/>
        </w:rPr>
        <w:object w:dxaOrig="768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51.9pt" filled="f" o:ole="">
            <v:imagedata r:id="rId3" o:title=""/>
          </v:shape>
          <o:OLEObject Type="Embed" ProgID="Excel.Sheet.12" ShapeID="ole_rId2" DrawAspect="Content" ObjectID="_1943771407" r:id="rId2"/>
        </w:object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Century Gothic" w:ascii="Century Gothic" w:hAnsi="Century Gothic"/>
          <w:sz w:val="24"/>
          <w:szCs w:val="24"/>
        </w:rPr>
        <w:t>Ile osób, wśród ankietowanych, nie posiada telefonu komórkowego?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e więcej jest osób posiadających dwa telefony komórkowe od osób posiadających trzy lub więcej telefonów komórkowych?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Czy liczba osób posiadających jeden telefon komórkowy jest większa czy mniejsza niż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ankietowanych?</w:t>
      </w:r>
    </w:p>
    <w:p>
      <w:pPr>
        <w:pStyle w:val="Akapitzlist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e procent jest więcej posiadaczy trzech telefonów komórkowych, niż osób nie mających komórek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52:00Z</dcterms:created>
  <dc:creator>jg</dc:creator>
  <dc:description/>
  <dc:language>en-US</dc:language>
  <cp:lastModifiedBy>jg</cp:lastModifiedBy>
  <dcterms:modified xsi:type="dcterms:W3CDTF">2013-08-26T16:03:00Z</dcterms:modified>
  <cp:revision>1</cp:revision>
  <dc:subject/>
  <dc:title/>
</cp:coreProperties>
</file>